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grammatic Plans Exercise Instruction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bjective:</w:t>
      </w:r>
      <w:r>
        <w:rPr>
          <w:rFonts w:cs="Arial Narrow" w:ascii="Arial Narrow" w:hAnsi="Arial Narrow"/>
        </w:rPr>
        <w:t xml:space="preserve"> To deicide what programs, services, and activities (PSA) the Youth and Family Collaborative will offer at the site, at what time (Now, Later, Maybe Never), and by who.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rcise:</w:t>
      </w:r>
      <w:r>
        <w:rPr>
          <w:rFonts w:cs="Arial Narrow" w:ascii="Arial Narrow" w:hAnsi="Arial Narrow"/>
        </w:rPr>
        <w:t xml:space="preserve"> Facilitate a group discussion to come up with a programmatic plan for the Youth and Family Collaborative. The programmatic plan exercise sheet will be printed on a big poster size paper, and the Collaborative will go through each PSA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 the first 5 minutes, Steering Committee members will be split into two groups and be given post-it notes to stick their personal thoughts onto one of the two shee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last 25 minutes, will be a group discussion to come up with the final Programmatic Pla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 xml:space="preserve">1. </w:t>
      </w:r>
      <w:r>
        <w:rPr>
          <w:rFonts w:cs="Arial Narrow" w:ascii="Arial Narrow" w:hAnsi="Arial Narrow"/>
          <w:b/>
        </w:rPr>
        <w:t>Timeframe:</w:t>
      </w:r>
      <w:r>
        <w:rPr>
          <w:rFonts w:cs="Arial Narrow" w:ascii="Arial Narrow" w:hAnsi="Arial Narrow"/>
        </w:rPr>
        <w:t xml:space="preserve"> Clarify each timeframe for each PSA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b/>
        </w:rPr>
        <w:t xml:space="preserve">Responsible Organization: </w:t>
      </w:r>
      <w:r>
        <w:rPr>
          <w:rFonts w:cs="Arial Narrow" w:ascii="Arial Narrow" w:hAnsi="Arial Narrow"/>
        </w:rPr>
        <w:t>Of the PSA that will be offered Now or Later, decide which Organization will be responsible for the planning, implementing and evaluation process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 xml:space="preserve">3. </w:t>
      </w:r>
      <w:r>
        <w:rPr>
          <w:rFonts w:cs="Arial Narrow" w:ascii="Arial Narrow" w:hAnsi="Arial Narrow"/>
          <w:b/>
        </w:rPr>
        <w:t xml:space="preserve">Existing Program?: </w:t>
      </w:r>
      <w:r>
        <w:rPr>
          <w:rFonts w:cs="Arial Narrow" w:ascii="Arial Narrow" w:hAnsi="Arial Narrow"/>
        </w:rPr>
        <w:t>Should be answered during the first 10 minutes, but will go over any blank or confused spots.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rograms, Services and Activities (PSA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s a complied list from th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\Wa‛a Exercise: “Program, Services, and Activities to Overcome Challenges” (collected during the February 10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Waimanalo Togetherness Meeting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īpuka Exercise: “Where are we going? Where do we wan to be? How do we get there?” (collected during the Youth Visioning Retreat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e Programs: Current and Proposed Programs (collected during the March 13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Steering Committee meeting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undtable Prioritized Solutions (collected during the Adult Retre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s, services, and activities were then categorized into seven categories, Family Oriented, Health, Leadership, Environmental, Community Oriented, Educational, and Cultur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imeframe (Now, Later, Maybe Never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ach program, service, and activity should have a specific timeframe for developmen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rganization(s) Responsible:</w:t>
      </w:r>
    </w:p>
    <w:p>
      <w:pPr>
        <w:pStyle w:val="Normal"/>
        <w:rPr/>
      </w:pPr>
      <w:r>
        <w:rPr>
          <w:rFonts w:cs="Arial Narrow" w:ascii="Arial Narrow" w:hAnsi="Arial Narrow"/>
        </w:rPr>
        <w:t>Each program, service, and activity should have one or more responsible organization for the planning, implementing, and evaluation of the progra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isting Program? YES or 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ach program, service, and activity should be noted whether it is already in existence or still needs to be develop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Helpful Suggestions and Things to Keep in Mind 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Fonts w:cs="Arial Narrow" w:ascii="Arial Narrow" w:hAnsi="Arial Narrow"/>
          <w:b/>
          <w:i/>
        </w:rPr>
        <w:t>Think realistically</w:t>
      </w:r>
      <w:r>
        <w:rPr>
          <w:rFonts w:cs="Arial Narrow" w:ascii="Arial Narrow" w:hAnsi="Arial Narrow"/>
        </w:rPr>
        <w:t xml:space="preserve"> – Programs should be chosen based on priority and help the Youth and Family Collaborative reach their Goals and Objectives, as well as keeping inline with the Vision and Miss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2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Think in Phases</w:t>
      </w:r>
      <w:r>
        <w:rPr>
          <w:rFonts w:cs="Arial Narrow" w:ascii="Arial Narrow" w:hAnsi="Arial Narrow"/>
        </w:rPr>
        <w:t xml:space="preserve"> – If it helps, you can think of the timeframe in terms of pha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Fonts w:cs="Arial Narrow" w:ascii="Arial Narrow" w:hAnsi="Arial Narrow"/>
          <w:b/>
          <w:i/>
        </w:rPr>
        <w:t>Know that this isn’t final</w:t>
      </w:r>
      <w:r>
        <w:rPr>
          <w:rFonts w:cs="Arial Narrow" w:ascii="Arial Narrow" w:hAnsi="Arial Narrow"/>
        </w:rPr>
        <w:t xml:space="preserve"> – This list of programs can always be revisited, nothing is final till you, as a collaborative, decide it 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21:00Z</dcterms:created>
  <dc:creator>Ashley Muraoka</dc:creator>
  <dc:description/>
  <dc:language>en-US</dc:language>
  <cp:lastModifiedBy>moochie</cp:lastModifiedBy>
  <dcterms:modified xsi:type="dcterms:W3CDTF">2009-04-08T18:38:00Z</dcterms:modified>
  <cp:revision>9</cp:revision>
  <dc:subject/>
  <dc:title>Programmatic Plans Exercise Instructions</dc:title>
</cp:coreProperties>
</file>